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CO"/>
              </w:rPr>
              <w:instrText xml:space="preserve"> FORMTEXT </w:instrText>
            </w:r>
            <w:r>
              <w:rPr>
                <w:rFonts w:cs="Verdana" w:ascii="Verdana" w:hAnsi="Verdana"/>
                <w:sz w:val="20"/>
                <w:szCs w:val="20"/>
                <w:lang w:val="es-CO"/>
              </w:rPr>
            </w:r>
            <w:r>
              <w:rPr>
                <w:sz w:val="20"/>
                <w:szCs w:val="20"/>
                <w:rFonts w:cs="Verdana" w:ascii="Verdana" w:hAnsi="Verdana"/>
                <w:lang w:val="es-CO"/>
              </w:rPr>
              <w:fldChar w:fldCharType="separate"/>
            </w:r>
            <w:r>
              <w:rPr>
                <w:rFonts w:cs="Verdana" w:ascii="Verdana" w:hAnsi="Verdana"/>
                <w:sz w:val="20"/>
                <w:szCs w:val="20"/>
                <w:lang w:val="es-CO"/>
              </w:rPr>
              <w:t>2009-2010</w:t>
            </w:r>
            <w:r>
              <w:rPr>
                <w:rFonts w:cs="Verdana" w:ascii="Verdana" w:hAnsi="Verdana"/>
                <w:sz w:val="20"/>
                <w:szCs w:val="20"/>
                <w:lang w:val="es-CO"/>
              </w:rPr>
            </w:r>
            <w:r>
              <w:rPr>
                <w:sz w:val="20"/>
                <w:szCs w:val="20"/>
                <w:rFonts w:cs="Verdana" w:ascii="Verdana" w:hAnsi="Verdana"/>
                <w:lang w:val="es-CO"/>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Phonemic</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500218169"/>
            <w:bookmarkStart w:id="1" w:name="__Fieldmark__3_350021816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500218169"/>
            <w:bookmarkStart w:id="3" w:name="__Fieldmark__4_350021816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500218169"/>
            <w:bookmarkStart w:id="5" w:name="__Fieldmark__5_350021816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500218169"/>
            <w:bookmarkStart w:id="7" w:name="__Fieldmark__6_350021816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500218169"/>
            <w:bookmarkStart w:id="9" w:name="__Fieldmark__7_350021816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500218169"/>
            <w:bookmarkStart w:id="11" w:name="__Fieldmark__8_350021816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500218169"/>
            <w:bookmarkStart w:id="13" w:name="__Fieldmark__9_350021816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500218169"/>
            <w:bookmarkStart w:id="15" w:name="__Fieldmark__10_350021816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500218169"/>
            <w:bookmarkStart w:id="17" w:name="__Fieldmark__11_350021816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500218169"/>
            <w:bookmarkStart w:id="19" w:name="__Fieldmark__12_350021816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500218169"/>
            <w:bookmarkStart w:id="21" w:name="__Fieldmark__13_350021816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500218169"/>
            <w:bookmarkStart w:id="23" w:name="__Fieldmark__14_350021816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500218169"/>
            <w:bookmarkStart w:id="25" w:name="__Fieldmark__15_350021816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500218169"/>
            <w:bookmarkStart w:id="27" w:name="__Fieldmark__16_350021816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500218169"/>
            <w:bookmarkStart w:id="29" w:name="__Fieldmark__17_350021816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500218169"/>
            <w:bookmarkStart w:id="31" w:name="__Fieldmark__18_350021816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500218169"/>
            <w:bookmarkStart w:id="34" w:name="__Fieldmark__19_350021816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500218169"/>
            <w:bookmarkStart w:id="36" w:name="__Fieldmark__20_350021816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500218169"/>
            <w:bookmarkStart w:id="38" w:name="__Fieldmark__21_350021816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500218169"/>
            <w:bookmarkStart w:id="40" w:name="__Fieldmark__22_350021816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500218169"/>
            <w:bookmarkStart w:id="42" w:name="__Fieldmark__23_350021816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500218169"/>
            <w:bookmarkStart w:id="44" w:name="__Fieldmark__24_350021816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500218169"/>
            <w:bookmarkStart w:id="46" w:name="__Fieldmark__25_350021816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500218169"/>
            <w:bookmarkStart w:id="48" w:name="__Fieldmark__26_350021816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500218169"/>
            <w:bookmarkStart w:id="50" w:name="__Fieldmark__27_350021816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500218169"/>
            <w:bookmarkStart w:id="52" w:name="__Fieldmark__28_350021816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500218169"/>
            <w:bookmarkStart w:id="54" w:name="__Fieldmark__30_350021816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500218169"/>
            <w:bookmarkStart w:id="56" w:name="__Fieldmark__31_350021816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500218169"/>
            <w:bookmarkStart w:id="58" w:name="__Fieldmark__32_350021816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500218169"/>
            <w:bookmarkStart w:id="60" w:name="__Fieldmark__33_350021816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500218169"/>
            <w:bookmarkStart w:id="62" w:name="__Fieldmark__34_350021816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cognises some ending sounds in poems, rhymes, tongue-twisters and song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ongs, tongue-twisters, rhymes, poem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500218169"/>
            <w:bookmarkStart w:id="64" w:name="__Fieldmark__39_350021816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500218169"/>
            <w:bookmarkStart w:id="66" w:name="__Fieldmark__40_350021816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500218169"/>
            <w:bookmarkStart w:id="68" w:name="__Fieldmark__41_350021816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500218169"/>
            <w:bookmarkStart w:id="70" w:name="__Fieldmark__42_350021816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500218169"/>
            <w:bookmarkStart w:id="72" w:name="__Fieldmark__43_350021816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500218169"/>
            <w:bookmarkStart w:id="74" w:name="__Fieldmark__44_350021816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500218169"/>
            <w:bookmarkStart w:id="76" w:name="__Fieldmark__45_350021816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500218169"/>
            <w:bookmarkStart w:id="78" w:name="__Fieldmark__46_350021816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500218169"/>
            <w:bookmarkStart w:id="80" w:name="__Fieldmark__47_350021816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500218169"/>
            <w:bookmarkStart w:id="82" w:name="__Fieldmark__48_350021816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500218169"/>
            <w:bookmarkStart w:id="84" w:name="__Fieldmark__49_350021816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500218169"/>
            <w:bookmarkStart w:id="86" w:name="__Fieldmark__50_350021816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18th-22nd/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Tell the chn that we are going to work in small groups. Show the "Dinosaur Game" to them and briefly explain i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Divide your small group into 2 teams.  Tell them that they are going to play as a team where each one will have to take and respect their turn.  The first child from each team should roll the dice and move the counter to the letter according to the number the dice shows.  The teacher should stress on the sound of the letter, not the name.  Encourage the child to say a word with that beginning sound.  Have the next player roll the dice.  The team that finishes first, wins.</w:t>
            </w:r>
            <w:r>
              <w:rPr>
                <w:rFonts w:cs="Verdana" w:ascii="Verdana" w:hAnsi="Verdana"/>
                <w:sz w:val="16"/>
                <w:szCs w:val="16"/>
                <w:lang w:val="en-GB"/>
              </w:rPr>
            </w:r>
          </w:p>
          <w:p>
            <w:pPr>
              <w:pStyle w:val="NoSpacing"/>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ncourage chn to find a word and make a sentence with that beginning sound.</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fter chn giving the word, give another word with that beginning sound and encourage  chn to make a sentenc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Have pictures or flashcards in hand for chn to say words/ give "riddles", for ex, "R": It's an animal, it has long ears, it hops, it has a round tail..." Rabbit!</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With the whole group, write a letter on the board and stress its sound.  Have the chn come up with things, objects, animals that start with that letter.  Draw them on the board as they say them.  Tell the chn that we'll be making some "Hanging letters" and we need to bring cut outs from magazines, etc. as a HOMEWORK , to paste on them. </w:t>
            </w: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 Take an old magazine and  look for  things that start with the sound "M".  Cut them out and bring them to school.</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51:00Z</dcterms:created>
  <dc:creator>Ana Maria</dc:creator>
  <dc:description/>
  <cp:keywords/>
  <dc:language>en-US</dc:language>
  <cp:lastModifiedBy>miparra</cp:lastModifiedBy>
  <cp:lastPrinted>2009-01-26T08:55:00Z</cp:lastPrinted>
  <dcterms:modified xsi:type="dcterms:W3CDTF">2010-01-20T17:51:00Z</dcterms:modified>
  <cp:revision>2</cp:revision>
  <dc:subject/>
  <dc:title/>
</cp:coreProperties>
</file>